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Ducks Quack - Eagles Soar</w:t>
        <w:br/>
        <w:br/>
        <w:t>No one can make you serve customers well...that's because great</w:t>
        <w:br/>
        <w:t>service is a choice.</w:t>
        <w:br/>
        <w:br/>
        <w:t>Harvey Mackay, tells a wonderful story about a cab driver that proved</w:t>
        <w:br/>
        <w:t>this point.</w:t>
        <w:br/>
        <w:br/>
        <w:t>He was waiting in line for a ride at the airport. When a cab pulled</w:t>
        <w:br/>
        <w:t>up, the first thing Harvey noticed was that the taxi was polished to a</w:t>
        <w:br/>
        <w:t>bright shine. Smartly dressed in a white shirt, black tie, and freshly</w:t>
        <w:br/>
        <w:t>pressed black slacks, the cab driver jumped out and rounded the car to</w:t>
        <w:br/>
        <w:t>open the back passenger door for Harvey .</w:t>
        <w:br/>
        <w:br/>
        <w:t>He handed my friend a laminated card and said: 'I'm Wally, your</w:t>
        <w:br/>
        <w:t>driver. While I'm loading your bags in the trunk I'd like you to read</w:t>
        <w:br/>
        <w:t>my mission statement.'</w:t>
        <w:br/>
        <w:br/>
        <w:t>Taken aback, Harvey read the card. It said: Wally's Mission Statement:</w:t>
        <w:br/>
        <w:t>To get my customers to their destination in the quickest, safest and</w:t>
        <w:br/>
        <w:t>cheapest way possible in a friendly environment...</w:t>
        <w:br/>
        <w:br/>
        <w:t>This blew Harvey away. Especially when he noticed that the inside of</w:t>
        <w:br/>
        <w:t>the cab matched the outside. Spotlessly clean!</w:t>
        <w:br/>
        <w:br/>
        <w:t>As he slid behind the wheel, Wally said, 'Would you like a cup of</w:t>
        <w:br/>
        <w:t>coffee? I have a thermos of regular and one of decaf.' My friend said</w:t>
        <w:br/>
        <w:t>jokingly, 'No, I'd prefer a soft drink.' Wally smiled and said, 'No</w:t>
        <w:br/>
        <w:t>problem. I have a cooler up front with regular and Diet Coke, water</w:t>
        <w:br/>
        <w:t>and orange juice.' Almost stuttering, Harvey said, 'I 'll take a Diet</w:t>
        <w:br/>
        <w:t>Coke.'</w:t>
        <w:br/>
        <w:br/>
        <w:t>Handing him his drink, Wally said, 'If you'd like something to read, I</w:t>
        <w:br/>
        <w:t>have The Wall Street Journal, Time, Sports Illustrated and USA</w:t>
        <w:br/>
        <w:t>Today..'</w:t>
        <w:br/>
        <w:br/>
        <w:t>As they were pulling away, Wally handed my friend another laminated</w:t>
        <w:br/>
        <w:t>card, 'These are the stations I get and the music they play, if you'd</w:t>
        <w:br/>
        <w:t>like to listen to the radio.'</w:t>
        <w:br/>
        <w:br/>
        <w:t>And as if that weren't enough, Wally told Harvey that he had the air</w:t>
        <w:br/>
        <w:t>conditioning on and asked if the temperature was comfortable for him.</w:t>
        <w:br/>
        <w:t>Then he advised Harvey of the best route to his destination for that</w:t>
        <w:br/>
        <w:t>time of day. He also let him know that he'd be happy to chat and tell</w:t>
        <w:br/>
        <w:t>him about some of the sights or, if Harvey preferred, to leave him</w:t>
        <w:br/>
        <w:t>with his own thoughts...</w:t>
        <w:br/>
        <w:br/>
        <w:t>'Tell me, Wally,' my amazed friend asked the driver, 'have you always</w:t>
        <w:br/>
        <w:t>served customers like this?'</w:t>
        <w:br/>
        <w:br/>
        <w:t>Wally smiled into the rear view mirror. 'No, not always. In fact, it's</w:t>
        <w:br/>
        <w:t>only been in the last two years. My first five years driving, I spent</w:t>
        <w:br/>
        <w:t>most of my time complaining like all the rest of the cabbies do. Then</w:t>
        <w:br/>
        <w:t>I heard the personal growth guru, Wayne Dyer, on the radio one day.</w:t>
        <w:br/>
        <w:br/>
        <w:t>He had just written a book called You'll See It When You Believe It.</w:t>
        <w:br/>
        <w:t>Dyer said that if you get up in the morning expecting to have a bad</w:t>
        <w:br/>
        <w:t>day, you'll rarely disappoint yourself. He said, 'Stop complaining!</w:t>
        <w:br/>
        <w:t>Differentiate yourself from your competition. Don't be a duck. Be an</w:t>
        <w:br/>
        <w:t>eagle. Ducks quack and complain. Eagles soar above the crowd.'</w:t>
        <w:br/>
        <w:br/>
        <w:t>'That hit me right between the eyes,' said Wally. 'Dyer was really</w:t>
        <w:br/>
        <w:t>talking about me. I was always quacking and complaining, so I decided</w:t>
        <w:br/>
        <w:t>to change my attitude and become an eagle. I looked around at the</w:t>
        <w:br/>
        <w:t>other cabs and their drivers. The cabs were dirty, the drivers were</w:t>
        <w:br/>
        <w:t>unfriendly, and the customers were unhappy. So I decided to make some</w:t>
        <w:br/>
        <w:t>changes. I put in a few at a time. When my customers responded well, I</w:t>
        <w:br/>
        <w:t>did more.'</w:t>
        <w:br/>
        <w:br/>
        <w:t>'I take it that has paid off for you,' Harvey said.</w:t>
        <w:br/>
        <w:br/>
        <w:t>'It sure has,' Wally replied. 'My first year as an eagle, I doubled my</w:t>
        <w:br/>
        <w:t>income from the previous year. This year I'll probably quadruple it.</w:t>
        <w:br/>
        <w:t>You were lucky to get me today. I don't sit at cabstands anymore. My</w:t>
        <w:br/>
        <w:t>customers call me for appointments on my cell phone or leave a message</w:t>
        <w:br/>
        <w:t>on my answering machine. If I can't pick them up myself, I get a</w:t>
        <w:br/>
        <w:t>reliable cabbie friend to do it and I take a piece of the action.'</w:t>
        <w:br/>
        <w:br/>
        <w:t>Wally was phenomenal. He was running a limo service out of a Yellow</w:t>
        <w:br/>
        <w:t>Cab. I've probably told that story to more than fifty cab drivers over</w:t>
        <w:br/>
        <w:t>the years, and only two took the idea and ran with it. Whenever I go</w:t>
        <w:br/>
        <w:t>to their cities, I give them a call. The rest of the drivers quacked</w:t>
        <w:br/>
        <w:t>like ducks and told me all the reasons they couldn't do any of what I</w:t>
        <w:br/>
        <w:t>was suggesting.</w:t>
        <w:br/>
        <w:br/>
        <w:t>Wally the Cab Driver made a different choice. He decided to stop</w:t>
        <w:br/>
        <w:t>quacking like ducks and start soaring like eagles.</w:t>
      </w:r>
    </w:p>
    <w:p>
      <w:pPr>
        <w:pStyle w:val="Normal"/>
        <w:spacing w:before="0" w:after="200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15:00Z</dcterms:created>
  <dc:creator>ED18</dc:creator>
  <dc:description/>
  <dc:language>en-US</dc:language>
  <cp:lastModifiedBy>ED18</cp:lastModifiedBy>
  <dcterms:modified xsi:type="dcterms:W3CDTF">2013-11-06T18:18:00Z</dcterms:modified>
  <cp:revision>1</cp:revision>
  <dc:subject/>
  <dc:title/>
</cp:coreProperties>
</file>